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CADIT_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DIT_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Procedura ESATTO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Deleghe attive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453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Deleghe attive</w:t>
            </w:r>
            <w:r>
              <w:rPr>
                <w:color w:val="000080"/>
              </w:rPr>
              <w:fldChar w:fldCharType="end"/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AUTHOR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CAD</w:t>
            </w:r>
            <w:r>
              <w:rPr>
                <w:color w:val="000080"/>
              </w:rPr>
              <w:fldChar w:fldCharType="end"/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color w:val="000080"/>
              </w:rPr>
              <w:instrText xml:space="preserve"> DOCPROPERTY "Terminato il"</w:instrText>
            </w:r>
            <w:r>
              <w:rPr>
                <w:sz w:val="24"/>
                <w:b/>
                <w:color w:val="000080"/>
              </w:rPr>
              <w:fldChar w:fldCharType="separate"/>
            </w:r>
            <w:r>
              <w:rPr>
                <w:sz w:val="24"/>
                <w:b/>
                <w:color w:val="000080"/>
              </w:rPr>
              <w:t>29/03/04</w:t>
            </w:r>
            <w:r>
              <w:rPr>
                <w:sz w:val="24"/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OMMENTS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/MM\/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25/03/2004</w:t>
            </w:r>
            <w:r>
              <w:rPr>
                <w:color w:val="000080"/>
              </w:rPr>
              <w:fldChar w:fldCharType="end"/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6"/>
              <w:lang w:val="en-US" w:eastAsia="en-US"/>
            </w:rPr>
            <w:instrText xml:space="preserve"> TOC \o "2-5" \t "Heading 1;Titolo 1" </w:instrText>
          </w:r>
          <w:r>
            <w:rPr>
              <w:szCs w:val="26"/>
              <w:lang w:val="en-US" w:eastAsia="en-US"/>
            </w:rPr>
            <w:fldChar w:fldCharType="separate"/>
          </w:r>
          <w:r>
            <w:rPr>
              <w:szCs w:val="26"/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FUNZIONI</w:t>
          </w:r>
          <w:r>
            <w:rPr>
              <w:lang w:val="en-US" w:eastAsia="en-US"/>
            </w:rPr>
            <w:tab/>
          </w:r>
          <w:hyperlink w:anchor="__RefHeading___Toc683284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Transazioni</w:t>
          </w:r>
          <w:r>
            <w:rPr>
              <w:lang w:val="en-US" w:eastAsia="en-US"/>
            </w:rPr>
            <w:tab/>
          </w:r>
          <w:hyperlink w:anchor="__RefHeading___Toc683284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Transazione CADA – Caricamento deleghe attive</w:t>
          </w:r>
          <w:r>
            <w:rPr>
              <w:lang w:val="en-US" w:eastAsia="en-US"/>
            </w:rPr>
            <w:tab/>
          </w:r>
          <w:hyperlink w:anchor="__RefHeading___Toc683284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Transazione AGDA – Aggiornamento deleghe attive</w:t>
          </w:r>
          <w:r>
            <w:rPr>
              <w:lang w:val="en-US" w:eastAsia="en-US"/>
            </w:rPr>
            <w:tab/>
          </w:r>
          <w:hyperlink w:anchor="__RefHeading___Toc683284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Transazione RDEL – Ristampa deleghe attive</w:t>
          </w:r>
          <w:r>
            <w:rPr>
              <w:lang w:val="en-US" w:eastAsia="en-US"/>
            </w:rPr>
            <w:tab/>
          </w:r>
          <w:hyperlink w:anchor="__RefHeading___Toc683284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Transazione INDA – Interrogazione archivio deleghe attive</w:t>
          </w:r>
          <w:r>
            <w:rPr>
              <w:lang w:val="en-US" w:eastAsia="en-US"/>
            </w:rPr>
            <w:tab/>
          </w:r>
          <w:hyperlink w:anchor="__RefHeading___Toc683284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right" w:pos="851" w:leader="none"/>
              <w:tab w:val="left" w:pos="354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Transazione GDAP – Creazione nastro deleghe attive in partenza</w:t>
          </w:r>
          <w:r>
            <w:rPr>
              <w:lang w:val="en-US" w:eastAsia="en-US"/>
            </w:rPr>
            <w:tab/>
          </w:r>
          <w:hyperlink w:anchor="__RefHeading___Toc683284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ALLEGATI</w:t>
          </w:r>
          <w:r>
            <w:rPr>
              <w:lang w:val="en-US" w:eastAsia="en-US"/>
            </w:rPr>
            <w:tab/>
          </w:r>
          <w:hyperlink w:anchor="__RefHeading___Toc683284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Censimento delle transazioni</w:t>
          </w:r>
          <w:r>
            <w:rPr>
              <w:lang w:val="en-US" w:eastAsia="en-US"/>
            </w:rPr>
            <w:tab/>
          </w:r>
          <w:hyperlink w:anchor="__RefHeading___Toc68328444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68328436"/>
      <w:bookmarkEnd w:id="4"/>
      <w:r>
        <w:rPr/>
        <w:t>FUNZIONI</w:t>
      </w:r>
    </w:p>
    <w:p>
      <w:pPr>
        <w:pStyle w:val="Heading2"/>
        <w:numPr>
          <w:ilvl w:val="1"/>
          <w:numId w:val="4"/>
        </w:numPr>
        <w:ind w:left="567" w:hanging="567"/>
        <w:rPr/>
      </w:pPr>
      <w:bookmarkStart w:id="5" w:name="__RefHeading___Toc68328437"/>
      <w:bookmarkEnd w:id="5"/>
      <w:r>
        <w:rPr/>
        <w:t>Transazioni</w:t>
      </w:r>
    </w:p>
    <w:p>
      <w:pPr>
        <w:pStyle w:val="Heading3"/>
        <w:numPr>
          <w:ilvl w:val="2"/>
          <w:numId w:val="4"/>
        </w:numPr>
        <w:rPr/>
      </w:pPr>
      <w:bookmarkStart w:id="6" w:name="__RefHeading___Toc68328438"/>
      <w:bookmarkEnd w:id="6"/>
      <w:r>
        <w:rPr/>
        <w:t>Transazione CADA – Caricamento deleghe attiv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consente la prenotazione della stampa o la stampa on-line di una delega attiva e l'inserimento in archivio del relativo informativo di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to "CADA" e premuto INVIO si ottiene la seguente maschera: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>CADA             **     CARICAMENTO DELEGHE ATTIVE     **   GG/MM/AA - HH:MM:SS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N.CARTELLA _______ PROVINCIA ___ COMUNE ___ ANNO ____ EMISSIONE __ GRUPPO 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NTRIBUENTE  :::::::::: ::  :::::::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</w:t>
      </w:r>
      <w:r>
        <w:rPr/>
        <w:t>::::::::::::::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MPORTO RESIDUO         : :::.:::.:::.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IPO CARICAMENTO        : 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PROGRESSIVO INDIRIZZO   : 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CONFERIMENTO       :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SCADENZA           : __ 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ALCOLO MORA AL         :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---------------------- DATI PER TIPO CARICAMENTO P/A -------------------------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MPORTO TOTALE   ___________________   IMPORTO DELEGA    ______________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MORA             ___________________   SPESE POSTALI     ______________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BOLLO            ___________________   COMPENSI          ______________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: ____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IPO CARICAMEN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uò assumere i valori:</w:t>
            </w:r>
          </w:p>
          <w:p>
            <w:pPr>
              <w:pStyle w:val="Normal"/>
              <w:rPr/>
            </w:pPr>
            <w:r>
              <w:rPr/>
              <w:t>T – per creare una delega per il totale dell'importo cartella</w:t>
            </w:r>
          </w:p>
          <w:p>
            <w:pPr>
              <w:pStyle w:val="Normal"/>
              <w:rPr/>
            </w:pPr>
            <w:r>
              <w:rPr/>
              <w:t>A – per richiedere una delega solo per gli accessori</w:t>
            </w:r>
          </w:p>
          <w:p>
            <w:pPr>
              <w:pStyle w:val="Normal"/>
              <w:ind w:left="426" w:hanging="426"/>
              <w:rPr/>
            </w:pPr>
            <w:r>
              <w:rPr/>
              <w:t>P – per creare una delega di importo parziale (per il momento,  riferito esclusivamente alle cartelle "ante riforma"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GRESSIVO INDIRIZZ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dentifica, relativamente all'eventuale nota anagrafica "ulteriore indirizzo deleghe attive" (gestibile/interrogabile con transazione GNOT/INOT) il numero progressivo della nota stessa. In sostanza, serve a produrre la delega con un indirizzo diverso da quello dell'anagrafica principale (3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CONFERIM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creazione della delega (formato GGMMAAAA) che viene riportata sulla delega e nell'informativo di cartell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SCADEN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ese e anno (formato MMAAAA) relativi alla rata scaduta a partire dalla quale si vuole emettere la delega (da cui deriva il calcolo dei compensi e del conto scaduto/intimato).</w:t>
            </w:r>
          </w:p>
          <w:p>
            <w:pPr>
              <w:pStyle w:val="Normal"/>
              <w:rPr/>
            </w:pPr>
            <w:r>
              <w:rPr/>
              <w:t>Nel caso di richiesta di delega parziale e/o per accessori, devono essere completati anche i seguenti campi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TOTAL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totale della delega comprensivo di imposta e accessor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DELE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'impost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OR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a mor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PESE POSTA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e eventuali spese postali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OL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ll'eventuale boll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PENS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dei compen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4"/>
        </w:numPr>
        <w:rPr/>
      </w:pPr>
      <w:bookmarkStart w:id="7" w:name="__RefHeading___Toc68328439"/>
      <w:bookmarkEnd w:id="7"/>
      <w:r>
        <w:rPr/>
        <w:t>Transazione AGDA – Aggiornamento deleghe attiv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Premesso che, di norma, l'aggiornamento dell'importo della delega viene assunto direttamente dalla riscossione, la transazione in questione, da utilizzare in casi particolari, consente la riduzione o la revoca di una delega attiva, l'aggiornamento in archivio del relativo informativo di cartella e la prenotazione di stampa del documento di riduzione/revoca della del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to "AGDA" e premuto INVIO, si ottiene la seguente maschera: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>AGDA             **    AGGIORNAMENTO DELEGHE ATTIVE    **   GG/MM/AA - HH:MM:SS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N.CARTELLA _______ PROVINCIA ___ COMUNE ___ ANNO ____ EMISSIONE __ GRUPPO 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NTRIBUENTE ::::::::: ::    :::::::::::::::::::::::::::::::::::::</w:t>
      </w:r>
    </w:p>
    <w:p>
      <w:pPr>
        <w:pStyle w:val="Mappa"/>
        <w:rPr/>
      </w:pPr>
      <w:r>
        <w:rPr>
          <w:rFonts w:eastAsia="Courier New"/>
        </w:rPr>
        <w:t xml:space="preserve">                              </w:t>
      </w:r>
      <w:r>
        <w:rPr/>
        <w:t>::::::::::::::::::::::::::::::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NUMERO PROGRESSIVO                     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NUMERO DELEGA                      :::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MPORTO RESIDUO       ::::::::::::::::::::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DICE CONCESSIONE    ::::: ::::::::::::::::::::::::::::::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IF. VECCHIA DELEGA                :::::::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CONFERIMENTO               :: :: ::::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REVOCA                     __ __ 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EVASIONE                   __ __ 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REVOCA SENZA RISCOSSIONE                 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RIDUZIONE                  __ __ 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IMPORTO NUOVO           _____________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: ____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PROGRES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'informativo di cartella (3 caratteri numerici) nell'ambito di quelli relativi a deleghe attive (n.10) interrogabili con transazione "ICAR".</w:t>
            </w:r>
          </w:p>
          <w:p>
            <w:pPr>
              <w:pStyle w:val="Normal"/>
              <w:rPr/>
            </w:pPr>
            <w:r>
              <w:rPr/>
              <w:t>Automaticamente la procedura imposta "1"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UMERO DELE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delega attribuito dalla transazione all'atto della creazione della delega stess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RESIDU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mporto residuo della deleg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 CONCESS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della Concessione delegata (i codici Concessioni sono rilevabili interrogando la tabella Codici concessioni tab.21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IF. VECCHIA DELE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non utilizzato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CONFERIM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creazione della deleg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REVOC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revoca della delega attiva (formato GGMMAAAA).</w:t>
            </w:r>
          </w:p>
          <w:p>
            <w:pPr>
              <w:pStyle w:val="Normal"/>
              <w:rPr/>
            </w:pPr>
            <w:r>
              <w:rPr/>
              <w:t>Deve essere compresa tra la data di conferimento della delega e quella dell'operaz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ATA RIDUZIO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Data di riduzione della delega attiva (formato GGMMAAAA).</w:t>
            </w:r>
          </w:p>
          <w:p>
            <w:pPr>
              <w:pStyle w:val="Normal"/>
              <w:rPr/>
            </w:pPr>
            <w:r>
              <w:rPr/>
              <w:t>Deve essere compresa tra la data di conferimento della delega e quella dell'operaz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MPORTO NUOV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ovo importo della delega a seguito della ridu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di riduzione, l'accesso ad una seconda maschera che evidenzia gli estremi della cartella, quelli anagrafici del contribuente, quelli della delega e quelli dei tributi della cartella stessa da confermare utilizzando l'apposito campo della colonna "NUOVO IMPORTO" per indicare l'importo di ciascun tributo che deve rimanere in carico a seguito della riduzione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 xml:space="preserve">AGDA                   AGGIORNAMENTO DELEGHE ATTIVE      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CARTELLA ::::::: PROVINCIA :: COMUNE :: ANNO AAAA EMISSIONE :: GRUPPO ::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TRIBUENTE ::::::::::: :: ::::::::::::::::::::::::::::::::::::::::::::::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.PR TRIB. ANNO IMPORTO ORIGINARIO    IMPORTO RESIDUO       NUOVO IMPORTO 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: ::::: ::::      :::::::::::::      :::::::::::::       ___________________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ERO PROGRESSIVO :::::    TOTALE      :::::::::::::       :::::::::::::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NUMERO DELEGA      :::::    IMP. QUADRATURA DELEGA ATTIVA   :::::::::::::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tuata la conferma positiva dell'operazione, la transazione effettua l'aggiornamento dell'informativo di cartella e la prenotazione di stampa del documento di riduzione o di revo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4"/>
        </w:numPr>
        <w:rPr/>
      </w:pPr>
      <w:bookmarkStart w:id="8" w:name="__RefHeading___Toc68328440"/>
      <w:bookmarkEnd w:id="8"/>
      <w:r>
        <w:rPr/>
        <w:t>Transazione RDEL – Ristampa deleghe attiv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consente la prenotazione del programma batch che provvedere alla ristampa di deleghe at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to "RDEL" nell'apposito campo e premuto INVIO, la videata evidenzia la data della prenotazione (comunque modificabile), e richiede la valorizzazione dei seguenti campi: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RDEL                       RISTAMPA DELEGHE ATTIVE       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DATA PRENOTAZIONE    :  __ __ ____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------------------------ PARAMETRI PER LA PRENOTAZIONE ------------------------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</w:t>
      </w:r>
      <w:r>
        <w:rPr/>
        <w:t>PROV.  COMUNE     ANNO     EMIS.  GRUPPO    N.CART.     N.DELEGA    N.U.I.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/>
      </w:pPr>
      <w:r>
        <w:rPr>
          <w:rFonts w:eastAsia="Courier New"/>
        </w:rPr>
        <w:t xml:space="preserve">    </w:t>
      </w:r>
      <w:r>
        <w:rPr/>
        <w:t xml:space="preserve">__      ___      ____      __      __      _______      _______     ___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   ____   </w:t>
      </w:r>
    </w:p>
    <w:p>
      <w:pPr>
        <w:pStyle w:val="ParagNoNum"/>
        <w:keepNext w:val="true"/>
        <w:rPr/>
      </w:pPr>
      <w:r>
        <w:rPr/>
        <w:t>Riepilogo dei campi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zione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provincia della cartella relativa all'avviso di mora richiesto (2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odice comune della cartella relativa all'avviso di mora richiesto (3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Anno di emissione della cartella relativa all'avviso di mora richiesto (4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I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.</w:t>
            </w:r>
          </w:p>
          <w:p>
            <w:pPr>
              <w:pStyle w:val="Normal"/>
              <w:rPr/>
            </w:pPr>
            <w:r>
              <w:rPr/>
              <w:t>Mese di emissione della cartella relativa all'avviso di  mora richiesto (2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ampo facoltativo.</w:t>
            </w:r>
          </w:p>
          <w:p>
            <w:pPr>
              <w:pStyle w:val="Normal"/>
              <w:rPr/>
            </w:pPr>
            <w:r>
              <w:rPr/>
              <w:t>Gruppo di appartenenza della cartella relativa all'avviso di mora richiesto (2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CARTEL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cartella relativa all'avviso di mora richiesto (7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N.DELE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Numero della delega richiesta(7 caratteri numerici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.U.I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igitati i dati sopra esposti e premuto INVIO, se gli stessi sono corretti, la transazione richiede la conferma dell'operazione.</w:t>
      </w:r>
    </w:p>
    <w:p>
      <w:pPr>
        <w:pStyle w:val="Normal"/>
        <w:rPr/>
      </w:pPr>
      <w:r>
        <w:rPr/>
        <w:t>La fase batch serale, quindi, provvede a stampare gli avvisi di mora richiest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9" w:name="__RefHeading___Toc68328441"/>
      <w:bookmarkEnd w:id="9"/>
      <w:r>
        <w:rPr/>
        <w:t>Transazione INDA – Interrogazione archivio deleghe attive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'accesso al programma di visualizzazione D.A. presenti sull'archivio ERSDAPR viene attivato digitando il codice "INDA" nel menù prin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 si articola su due tipi di mappe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ima mappa vengono visualizzate le D.A. presenti in archivio siano esse generate dalla funzione "CQUM" o dalla funzione "CADA".</w:t>
      </w:r>
    </w:p>
    <w:p>
      <w:pPr>
        <w:pStyle w:val="Normal"/>
        <w:ind w:left="284" w:hanging="0"/>
        <w:rPr/>
      </w:pPr>
      <w:r>
        <w:rPr/>
        <w:t>Viene data la possibilità, valorizzando il campo di selezione, di modificare lo stato della delega che può assumere i seguenti valori :</w:t>
      </w:r>
    </w:p>
    <w:p>
      <w:pPr>
        <w:pStyle w:val="Normal"/>
        <w:ind w:left="284" w:hanging="0"/>
        <w:rPr/>
      </w:pPr>
      <w:r>
        <w:rPr/>
        <w:t>D = D.A. DA INVIARE</w:t>
      </w:r>
    </w:p>
    <w:p>
      <w:pPr>
        <w:pStyle w:val="Normal"/>
        <w:ind w:left="284" w:hanging="0"/>
        <w:rPr/>
      </w:pPr>
      <w:r>
        <w:rPr/>
        <w:t>I  = D.A. INVIATA</w:t>
      </w:r>
    </w:p>
    <w:p>
      <w:pPr>
        <w:pStyle w:val="Normal"/>
        <w:ind w:left="284" w:hanging="0"/>
        <w:rPr/>
      </w:pPr>
      <w:r>
        <w:rPr/>
        <w:t>B = D.A. BLOCCATA/SOSPESA</w:t>
      </w:r>
    </w:p>
    <w:p>
      <w:pPr>
        <w:pStyle w:val="Normal"/>
        <w:ind w:left="284" w:hanging="0"/>
        <w:rPr/>
      </w:pPr>
      <w:r>
        <w:rPr/>
        <w:t>A = D.A. ANNULLATA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econda mappa vengono esposti i dati della singola delega selezionata.</w:t>
      </w:r>
    </w:p>
    <w:p>
      <w:pPr>
        <w:pStyle w:val="ParagNoNum"/>
        <w:keepNext w:val="true"/>
        <w:rPr/>
      </w:pPr>
      <w:r>
        <w:rPr/>
        <w:t>Prim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A             **    INTERROGAZIONE ARCHIVIO D.A. 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CESSIONE _____ ::::::::::::::::::::::::::::::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___ COMUNE ___ ANNO ____ EMISSIONE __ GRUPPO __ N.CARTELLA _______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STATO       _                                                         ( ___ )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S CHIAVE CARTELLA------ DATA E N. DELEGA     IMPORTO TOTALE    CONTRIBUENTE F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_ ::::::::::::::::::::: ::::::: :::::::  ::.:::.:::.:::.:::    ::::::::: :: :                        </w:t>
      </w:r>
    </w:p>
    <w:p>
      <w:pPr>
        <w:pStyle w:val="Mappa"/>
        <w:rPr/>
      </w:pPr>
      <w:r>
        <w:rPr>
          <w:rFonts w:eastAsia="Courier New"/>
        </w:rPr>
        <w:t xml:space="preserve">  </w:t>
      </w:r>
      <w:r>
        <w:rPr/>
        <w:t xml:space="preserve">::::::::::::::::::::::::::::::::::::::::::::::::::::::::::::::::::::::   ____   </w:t>
      </w:r>
    </w:p>
    <w:p>
      <w:pPr>
        <w:pStyle w:val="Normal"/>
        <w:rPr/>
      </w:pPr>
      <w:r>
        <w:rPr/>
      </w:r>
    </w:p>
    <w:p>
      <w:pPr>
        <w:pStyle w:val="ParagNoNum"/>
        <w:keepNext w:val="true"/>
        <w:rPr/>
      </w:pPr>
      <w:r>
        <w:rPr/>
        <w:t>Seconda mappa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INDA             **    INTERROGAZIONE ARCHIVIO D.A.    **   GG/MM/AA - HH:MM:SS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 xml:space="preserve">PAG ____ DI ::::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CONCESSIONE ::::: ::::::::::::::::::::::::::::::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PROVINCIA ::: COMUNE ::: ANNO :::: EMISSIONE :: GRUPPO :: N.CARTELLA :::::::    </w:t>
      </w:r>
    </w:p>
    <w:p>
      <w:pPr>
        <w:pStyle w:val="Mappa"/>
        <w:rPr/>
      </w:pPr>
      <w:r>
        <w:rPr>
          <w:rFonts w:eastAsia="Courier New"/>
        </w:rPr>
        <w:t xml:space="preserve">               </w:t>
      </w:r>
      <w:r>
        <w:rPr/>
        <w:t xml:space="preserve">( ::: )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CONTRIBUENTE ::::::::::: :: :::::::::::::::::::::::::::::::::::::::::::::   </w:t>
      </w:r>
    </w:p>
    <w:p>
      <w:pPr>
        <w:pStyle w:val="Mappa"/>
        <w:rPr/>
      </w:pPr>
      <w:r>
        <w:rPr>
          <w:rFonts w:eastAsia="Courier New"/>
        </w:rPr>
        <w:t xml:space="preserve">                                 </w:t>
      </w:r>
      <w:r>
        <w:rPr/>
        <w:t xml:space="preserve">:::::::::::::::::::::::::::::::::::::::::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N. DELEGA :::::::  DATA DELEGA ::::::::::  TIPO DELEGA : ::::::::::::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CONCESSIONE DELEGATA                :::::  ::::::::::::::::::::::::::::::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CODICE PAESE DELEGATO               :::::  ::::::::::::::::::::::::::::::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AMMONTARE TOTALE       ::::::::::::::::::  CODICE INFORMATIVO     ::  :::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NOTE RIFERIMENTO                     ::::  DATA RIFERIMENTO       :::::::   </w:t>
      </w:r>
    </w:p>
    <w:p>
      <w:pPr>
        <w:pStyle w:val="Mappa"/>
        <w:rPr/>
      </w:pPr>
      <w:r>
        <w:rPr>
          <w:rFonts w:eastAsia="Courier New"/>
        </w:rPr>
        <w:t xml:space="preserve">     </w:t>
      </w:r>
      <w:r>
        <w:rPr/>
        <w:t xml:space="preserve">FLAG INVIO    :   (I)VIATA                 DATA INVIO          ::::::::::   </w:t>
      </w:r>
    </w:p>
    <w:p>
      <w:pPr>
        <w:pStyle w:val="Mappa"/>
        <w:rPr/>
      </w:pPr>
      <w:r>
        <w:rPr>
          <w:rFonts w:eastAsia="Courier New"/>
        </w:rPr>
        <w:t xml:space="preserve">                       </w:t>
      </w:r>
      <w:r>
        <w:rPr/>
        <w:t xml:space="preserve">(B)LOCCATA/SOSPESA       DATA SOSPENSIONE    ::::::::::   </w:t>
      </w:r>
    </w:p>
    <w:p>
      <w:pPr>
        <w:pStyle w:val="Mappa"/>
        <w:rPr/>
      </w:pPr>
      <w:r>
        <w:rPr>
          <w:rFonts w:eastAsia="Courier New"/>
        </w:rPr>
        <w:t xml:space="preserve">                       </w:t>
      </w:r>
      <w:r>
        <w:rPr/>
        <w:t xml:space="preserve">(A)NNULLATA              DATA ANNULLO        ::::::::::   </w:t>
      </w:r>
    </w:p>
    <w:p>
      <w:pPr>
        <w:pStyle w:val="Mappa"/>
        <w:rPr/>
      </w:pPr>
      <w:r>
        <w:rPr>
          <w:rFonts w:eastAsia="Courier New"/>
        </w:rPr>
        <w:t xml:space="preserve">                       </w:t>
      </w:r>
      <w:r>
        <w:rPr/>
        <w:t xml:space="preserve">(D)A INVIARE                                              </w:t>
      </w:r>
    </w:p>
    <w:p>
      <w:pPr>
        <w:pStyle w:val="Mapp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 xml:space="preserve">::::::::::::::::::::::::::::::::::::::::::::::::::::::::::::::::::::::::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4"/>
        </w:numPr>
        <w:rPr/>
      </w:pPr>
      <w:bookmarkStart w:id="10" w:name="__RefHeading___Toc68328442"/>
      <w:bookmarkEnd w:id="10"/>
      <w:r>
        <w:rPr/>
        <w:t>Transazione GDAP – Creazione nastro deleghe attive in partenza</w:t>
      </w:r>
    </w:p>
    <w:p>
      <w:pPr>
        <w:pStyle w:val="ParagNoNum"/>
        <w:keepNext w:val="true"/>
        <w:rPr/>
      </w:pPr>
      <w:r>
        <w:rPr/>
        <w:t>Obiettivo</w:t>
      </w:r>
    </w:p>
    <w:p>
      <w:pPr>
        <w:pStyle w:val="Normal"/>
        <w:rPr/>
      </w:pPr>
      <w:r>
        <w:rPr/>
        <w:t>La transazione GDAP prenota la creazione del flusso deleghe attive Sindel2 (job EREDP80).</w:t>
      </w:r>
    </w:p>
    <w:p>
      <w:pPr>
        <w:pStyle w:val="Normal"/>
        <w:rPr/>
      </w:pPr>
      <w:r>
        <w:rPr/>
      </w:r>
    </w:p>
    <w:p>
      <w:pPr>
        <w:pStyle w:val="Mappa"/>
        <w:rPr/>
      </w:pPr>
      <w:r>
        <w:rPr/>
        <w:t>GDAP             **     GENERA DELEGHE IN PARTENZA     **   GG/MM/AA - HH:MM:SS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DATA PRENOTAZIONE    : 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--------------------- PARAMETRI PER LA PRENOTAZIONE --------------------------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CODICE CONCESSIONE    :  ____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(99999 = TUTTE)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TIPO DELEGA           :      _</w:t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(Q=CQUM/C=CADA/T=TUTTE)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ESTRAZIONE DELEGHE AL :  __ __ ____</w:t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/>
      </w:r>
    </w:p>
    <w:p>
      <w:pPr>
        <w:pStyle w:val="Mappa"/>
        <w:rPr/>
      </w:pPr>
      <w:r>
        <w:rPr>
          <w:rFonts w:eastAsia="Courier New"/>
        </w:rPr>
        <w:t xml:space="preserve"> </w:t>
      </w:r>
      <w:r>
        <w:rPr/>
        <w:t>:::::::::::::::::::::::::::::::::::::::::::::::::::::::::::::::::::::::  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1" w:name="__RefHeading___Toc68328443"/>
      <w:bookmarkEnd w:id="11"/>
      <w:r>
        <w:rPr/>
        <w:t>ALLEGATI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68328444"/>
      <w:bookmarkEnd w:id="12"/>
      <w:r>
        <w:rPr/>
        <w:t>Censimento delle transazioni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842"/>
        <w:gridCol w:w="1985"/>
      </w:tblGrid>
      <w:tr>
        <w:trPr/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unzione</w:t>
            </w:r>
          </w:p>
        </w:tc>
        <w:tc>
          <w:tcPr>
            <w:tcW w:w="141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ma</w:t>
            </w:r>
          </w:p>
        </w:tc>
        <w:tc>
          <w:tcPr>
            <w:tcW w:w="14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azione</w:t>
            </w:r>
          </w:p>
        </w:tc>
        <w:tc>
          <w:tcPr>
            <w:tcW w:w="18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transazione</w:t>
            </w:r>
          </w:p>
        </w:tc>
        <w:tc>
          <w:tcPr>
            <w:tcW w:w="19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pa precaricata</w:t>
            </w:r>
          </w:p>
        </w:tc>
      </w:tr>
      <w:tr>
        <w:trPr/>
        <w:tc>
          <w:tcPr>
            <w:tcW w:w="106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DDR</w:t>
            </w:r>
          </w:p>
        </w:tc>
        <w:tc>
          <w:tcPr>
            <w:tcW w:w="141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RPTP6W</w:t>
            </w:r>
          </w:p>
        </w:tc>
        <w:tc>
          <w:tcPr>
            <w:tcW w:w="14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RM6W1</w:t>
            </w:r>
          </w:p>
        </w:tc>
        <w:tc>
          <w:tcPr>
            <w:tcW w:w="18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9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oddPage"/>
      <w:pgSz w:w="11906" w:h="16838"/>
      <w:pgMar w:left="851" w:right="851" w:gutter="567" w:header="720" w:top="1418" w:footer="28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11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leghe attiv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leghe attiv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leghe attive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ALLEGAT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spacing w:before="48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4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4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4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4"/>
      </w:numPr>
      <w:ind w:left="3261" w:right="-1" w:hanging="993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right="1276" w:hanging="0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tabs>
        <w:tab w:val="right" w:pos="851" w:leader="none"/>
        <w:tab w:val="right" w:pos="8640" w:leader="dot"/>
      </w:tabs>
      <w:ind w:left="851" w:right="1276" w:hanging="567"/>
    </w:pPr>
    <w:rPr/>
  </w:style>
  <w:style w:type="paragraph" w:styleId="Contents3">
    <w:name w:val="TOC 3"/>
    <w:basedOn w:val="Contents2"/>
    <w:next w:val="Normal"/>
    <w:pPr>
      <w:ind w:left="1418" w:right="1276" w:hanging="567"/>
    </w:pPr>
    <w:rPr/>
  </w:style>
  <w:style w:type="paragraph" w:styleId="Contents4">
    <w:name w:val="TOC 4"/>
    <w:basedOn w:val="Contents3"/>
    <w:next w:val="Normal"/>
    <w:pPr>
      <w:ind w:left="851" w:right="1276" w:hanging="567"/>
    </w:pPr>
    <w:rPr/>
  </w:style>
  <w:style w:type="paragraph" w:styleId="Contents5">
    <w:name w:val="TOC 5"/>
    <w:basedOn w:val="Contents4"/>
    <w:next w:val="Normal"/>
    <w:pPr>
      <w:ind w:left="1134" w:right="1276" w:hanging="567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4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O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59:00Z</dcterms:created>
  <dc:creator>CAD</dc:creator>
  <dc:description/>
  <cp:keywords>standard documento</cp:keywords>
  <dc:language>en-US</dc:language>
  <cp:lastModifiedBy>mz</cp:lastModifiedBy>
  <cp:lastPrinted>2000-09-15T16:47:00Z</cp:lastPrinted>
  <dcterms:modified xsi:type="dcterms:W3CDTF">2004-03-29T10:59:00Z</dcterms:modified>
  <cp:revision>3</cp:revision>
  <dc:subject>Procedura ESATTO</dc:subject>
  <dc:title>Deleghe at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29/03/04</vt:lpwstr>
  </property>
</Properties>
</file>